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Chapter 4 Review Sheet</w:t>
        <w:tab/>
        <w:tab/>
        <w:tab/>
        <w:tab/>
        <w:tab/>
        <w:tab/>
        <w:t xml:space="preserve">Name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rue/False directions:  Answer the following statements with either True or False.  If a statement is false, </w:t>
      </w:r>
      <w:r>
        <w:rPr>
          <w:u w:val="single"/>
        </w:rPr>
        <w:t>correct by adding or deleting words to make the statement tru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 F</w:t>
        <w:tab/>
        <w:t>Only one formatting technique can be applied at a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 F</w:t>
        <w:tab/>
        <w:t>To bold an entire paragraph, highlight the entire paragraph and click the Bold button on the Tool b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 F</w:t>
        <w:tab/>
        <w:t>When a margin is changed, it affects only the highlighted tex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 F</w:t>
        <w:tab/>
        <w:t>The process by which Word determines where one page ends and the next begins is called word wra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A quick was to change the size of a word is to use the Font Size shortcu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The Break command is used to insert a manual page break (or you could use CTRL + Enter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A subscripts is text that is slightly raised above the current l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To emphasis text that is already typed, you must first highlight the text to be emphasiz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When adding a header to page three of a four page document, the header will only show up on page th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When the Left and Right margins are narrowed the amount of text on one line increa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To delete highlighted text press the Escape ke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The term font refers to the shape of charac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Double spacing puts a blank line between each line of tex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If a document’s margins are changed and then the document is saved, the new margins will be retai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800" w:leader="none"/>
        </w:tabs>
        <w:spacing w:lineRule="auto" w:line="360"/>
        <w:ind w:left="1800" w:hanging="1530"/>
        <w:rPr/>
      </w:pPr>
      <w:r>
        <w:rPr/>
        <w:t>T  or  F</w:t>
        <w:tab/>
        <w:t>A page number can be added to the footer by clicking on the Insert Page Number button on the header/footer toolbar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27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Fill in the blank directions:  Fill in the blank to make the statement correc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 are used to position text within a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 tab stop was set at 1.7”, the computer would remove the default tab stops at ______, _______, and ______.  The first default tab stop would be at 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Word document is displayed in its own 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reverse the effects of the last command execute the ___________________ comma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remove an individual tap stop select the tab stop in the Tabs dialog box and then select the ___________________ butt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___________ tab is used to align a number with its decimal point at the sto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 aligned text has a straight left edge and a ragged right edg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 aligned text has a straight left edge and a straight right edg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 aligned text has lines of text that are equidistant from the left and right margi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racter size is measured in 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 the three formatting levels:  ______________   ________________  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e way to ______________ text is to drag the I-beam pointer over the tex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_____   _________ is the location in the document where one page ends and another one begi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___________   ______________ command is used to view a document on the screen as it will appear when print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ok at the ruler below to fill in the blanks for each tab stop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ab 1.5” ____________ align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206375</wp:posOffset>
            </wp:positionV>
            <wp:extent cx="49657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 2.5” ____________ aligne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ab 4.0” ____________ aligne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onus:  Align the following words appropriately under the ruler according to the tab stops: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1.5 tab</w:t>
        <w:tab/>
        <w:t>column</w:t>
        <w:tab/>
        <w:tab/>
        <w:t>2.5 tab</w:t>
        <w:tab/>
        <w:t>column</w:t>
        <w:tab/>
        <w:tab/>
        <w:t>4 tab column</w:t>
      </w:r>
    </w:p>
    <w:p>
      <w:pPr>
        <w:pStyle w:val="Normal"/>
        <w:spacing w:lineRule="auto" w:line="360"/>
        <w:rPr/>
      </w:pPr>
      <w:r>
        <w:rPr/>
        <w:tab/>
        <w:t>Tab</w:t>
        <w:tab/>
        <w:tab/>
        <w:tab/>
        <w:t>8.5</w:t>
        <w:tab/>
        <w:tab/>
        <w:tab/>
        <w:t>Header</w:t>
        <w:tab/>
      </w:r>
    </w:p>
    <w:p>
      <w:pPr>
        <w:pStyle w:val="Normal"/>
        <w:spacing w:lineRule="auto" w:line="360"/>
        <w:rPr/>
      </w:pPr>
      <w:r>
        <w:rPr/>
        <w:tab/>
        <w:t>Footer</w:t>
        <w:tab/>
        <w:tab/>
        <w:tab/>
        <w:t>11</w:t>
        <w:tab/>
        <w:tab/>
        <w:tab/>
        <w:t>Margin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37:00Z</dcterms:created>
  <dc:creator>Howard Public School</dc:creator>
  <dc:description/>
  <dc:language>en-US</dc:language>
  <cp:lastModifiedBy>wiesel</cp:lastModifiedBy>
  <cp:lastPrinted>2005-10-04T09:48:00Z</cp:lastPrinted>
  <dcterms:modified xsi:type="dcterms:W3CDTF">2005-10-04T15:02:00Z</dcterms:modified>
  <cp:revision>11</cp:revision>
  <dc:subject/>
  <dc:title>Chapter 4 Review Sheet</dc:title>
</cp:coreProperties>
</file>